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54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61-5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>април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-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. став 2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13/24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ru-RU"/>
        </w:rPr>
        <w:t>април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</w:t>
      </w:r>
      <w:r>
        <w:rPr>
          <w:rFonts w:cs="Arial" w:ascii="Arial" w:hAnsi="Arial"/>
          <w:b/>
          <w:sz w:val="22"/>
          <w:szCs w:val="22"/>
          <w:lang w:val="sr-RS"/>
        </w:rPr>
        <w:t>и установи Народна библиотека „Вук Караџић“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Крагујевцу за закључење Анекса </w:t>
      </w: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говора о закупу пословног просто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а Привредном комором Срб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установи Народна библиотека „Вук Караџић“ у Крагујевцу, да са Привредном комором Србије закључи Анекс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закупу пословног простора, број 01-151 од 30.01.201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у улици Др. Зорана Ђинђића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0/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којим се време трајања закупа продужава до 31.01.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Latn-CS"/>
        </w:rPr>
        <w:t>тав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 xml:space="preserve">22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у 49. став 2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врши и друге послове у складу са законом, Статутом и другим актима и д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м </w:t>
      </w:r>
      <w:r>
        <w:rPr>
          <w:rFonts w:cs="Arial" w:ascii="Arial" w:hAnsi="Arial"/>
          <w:sz w:val="22"/>
          <w:szCs w:val="22"/>
        </w:rPr>
        <w:t>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садржан у потреби да се закључ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купу пословног простора Народне библиотеке „Вук Караџић“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цу</w:t>
      </w:r>
      <w:r>
        <w:rPr>
          <w:rFonts w:cs="Arial" w:ascii="Arial" w:hAnsi="Arial"/>
          <w:sz w:val="22"/>
          <w:szCs w:val="22"/>
          <w:lang w:val="sr-CS"/>
        </w:rPr>
        <w:t xml:space="preserve"> са Привредном комором Србије, чиме се продужава </w:t>
      </w:r>
      <w:r>
        <w:rPr>
          <w:rFonts w:cs="Arial" w:ascii="Arial" w:hAnsi="Arial"/>
          <w:sz w:val="22"/>
          <w:szCs w:val="22"/>
          <w:lang w:val="sr-RS"/>
        </w:rPr>
        <w:t>време трајања закупа до 31.01.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left="6372" w:right="-180"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08:00Z</dcterms:created>
  <dc:creator>Aleksandra Samardzic</dc:creator>
  <dc:description/>
  <cp:keywords/>
  <dc:language>en-US</dc:language>
  <cp:lastModifiedBy>Slavica Neskovic</cp:lastModifiedBy>
  <cp:lastPrinted>2024-04-02T13:56:00Z</cp:lastPrinted>
  <dcterms:modified xsi:type="dcterms:W3CDTF">2024-04-02T11:56:00Z</dcterms:modified>
  <cp:revision>29</cp:revision>
  <dc:subject/>
  <dc:title/>
</cp:coreProperties>
</file>